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</w:t>
      </w:r>
      <w:r>
        <w:rPr>
          <w:rFonts w:cs="Arial" w:ascii="Arial" w:hAnsi="Arial"/>
          <w:b/>
          <w:sz w:val="22"/>
          <w:szCs w:val="22"/>
          <w:lang w:val="sr-RS"/>
        </w:rPr>
        <w:t xml:space="preserve"> 225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децембар  2020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2. став 2. алине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>” (“Службени лист града Крагујевца”, бр.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0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Финансијски пл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школске устан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„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</w:t>
      </w:r>
      <w:r>
        <w:rPr>
          <w:rFonts w:cs="Arial" w:ascii="Arial" w:hAnsi="Arial"/>
          <w:b/>
          <w:sz w:val="22"/>
          <w:szCs w:val="22"/>
          <w:lang w:val="sr-Latn-RS"/>
        </w:rPr>
        <w:t>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 план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ц, </w:t>
      </w:r>
      <w:r>
        <w:rPr>
          <w:rFonts w:cs="Arial" w:ascii="Arial" w:hAnsi="Arial"/>
          <w:sz w:val="22"/>
          <w:szCs w:val="22"/>
          <w:lang w:val="sr-RS"/>
        </w:rPr>
        <w:t>за 2021. годин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и је донео </w:t>
      </w: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Одлуком брoj: 03/1-6504 </w:t>
      </w:r>
      <w:r>
        <w:rPr>
          <w:rFonts w:cs="Arial" w:ascii="Arial" w:hAnsi="Arial"/>
          <w:sz w:val="22"/>
          <w:szCs w:val="22"/>
          <w:lang w:val="sr-Latn-RS"/>
        </w:rPr>
        <w:t xml:space="preserve">на седници 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  <w:lang w:val="sr-RS"/>
        </w:rPr>
        <w:t xml:space="preserve">29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прописано да Градско веће врши и друге послове, у складу са законом, статутом и другим актима, као и да закључком одлучује о процедуралним питањима и заузима ставове о појединим питањима. Такође, чланом 12. став 2. алине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 xml:space="preserve">” (“Службени лист града Крагујевца”, бр. 38/14 и 20/19) прописано је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"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 xml:space="preserve">који је донео </w:t>
      </w: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Одлуком брoj: 03/1-6504 </w:t>
      </w:r>
      <w:r>
        <w:rPr>
          <w:rFonts w:cs="Arial" w:ascii="Arial" w:hAnsi="Arial"/>
          <w:sz w:val="22"/>
          <w:szCs w:val="22"/>
          <w:lang w:val="sr-Latn-RS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.12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ru-RU"/>
        </w:rPr>
        <w:t>реализације оснивачког акта Предшколске установе “Ђурђевдан“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Gadrsko </cp:lastModifiedBy>
  <cp:lastPrinted>2020-12-30T13:37:00Z</cp:lastPrinted>
  <dcterms:modified xsi:type="dcterms:W3CDTF">2020-12-30T12:37:00Z</dcterms:modified>
  <cp:revision>232</cp:revision>
  <dc:subject/>
  <dc:title> </dc:title>
</cp:coreProperties>
</file>